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right" w:pos="9000" w:leader="none"/>
        </w:tabs>
        <w:jc w:val="both"/>
        <w:outlineLvl w:val="2"/>
        <w:rPr>
          <w:b/>
          <w:b/>
          <w:bCs/>
          <w:i/>
          <w:i/>
          <w:iCs/>
          <w:sz w:val="22"/>
        </w:rPr>
      </w:pPr>
      <w:r>
        <w:rPr>
          <w:b/>
          <w:bCs/>
          <w:i/>
          <w:iCs/>
          <w:sz w:val="22"/>
        </w:rPr>
        <w:t>Csongrád Város Önkormányzata</w:t>
        <w:tab/>
        <w:t>„M”</w:t>
      </w:r>
    </w:p>
    <w:p>
      <w:pPr>
        <w:pStyle w:val="Normal"/>
        <w:keepNext w:val="true"/>
        <w:numPr>
          <w:ilvl w:val="0"/>
          <w:numId w:val="0"/>
        </w:numPr>
        <w:jc w:val="both"/>
        <w:outlineLvl w:val="2"/>
        <w:rPr>
          <w:b/>
          <w:b/>
          <w:bCs/>
          <w:i/>
          <w:i/>
          <w:iCs/>
          <w:sz w:val="22"/>
        </w:rPr>
      </w:pPr>
      <w:r>
        <w:rPr>
          <w:b/>
          <w:bCs/>
          <w:i/>
          <w:iCs/>
          <w:sz w:val="22"/>
        </w:rPr>
        <w:t>Polgármesteri Hivatal</w:t>
      </w:r>
    </w:p>
    <w:p>
      <w:pPr>
        <w:pStyle w:val="Normal"/>
        <w:keepNext w:val="true"/>
        <w:numPr>
          <w:ilvl w:val="0"/>
          <w:numId w:val="0"/>
        </w:numPr>
        <w:jc w:val="both"/>
        <w:outlineLvl w:val="2"/>
        <w:rPr>
          <w:b/>
          <w:b/>
          <w:bCs/>
          <w:i/>
          <w:i/>
          <w:iCs/>
          <w:sz w:val="22"/>
        </w:rPr>
      </w:pPr>
      <w:r>
        <w:rPr>
          <w:b/>
          <w:bCs/>
          <w:i/>
          <w:iCs/>
          <w:sz w:val="22"/>
        </w:rPr>
        <w:t>Jegyzőjétől</w:t>
      </w:r>
    </w:p>
    <w:p>
      <w:pPr>
        <w:pStyle w:val="Normal"/>
        <w:jc w:val="both"/>
        <w:rPr>
          <w:b/>
          <w:b/>
          <w:bCs/>
          <w:i/>
          <w:i/>
          <w:iCs/>
          <w:sz w:val="22"/>
        </w:rPr>
      </w:pPr>
      <w:r>
        <w:rPr>
          <w:b/>
          <w:bCs/>
          <w:i/>
          <w:iCs/>
          <w:sz w:val="22"/>
        </w:rPr>
      </w:r>
    </w:p>
    <w:p>
      <w:pPr>
        <w:pStyle w:val="Normal"/>
        <w:jc w:val="both"/>
        <w:rPr/>
      </w:pPr>
      <w:r>
        <w:rPr/>
        <w:t>Száma: 08-3120-2/2008.</w:t>
      </w:r>
    </w:p>
    <w:p>
      <w:pPr>
        <w:pStyle w:val="Normal"/>
        <w:tabs>
          <w:tab w:val="clear" w:pos="708"/>
          <w:tab w:val="left" w:pos="1440" w:leader="none"/>
        </w:tabs>
        <w:jc w:val="both"/>
        <w:rPr/>
      </w:pPr>
      <w:r>
        <w:rPr/>
        <w:t>Témafelelős:</w:t>
        <w:tab/>
        <w:t>Uzsoki Zsuzsanna</w:t>
      </w:r>
    </w:p>
    <w:p>
      <w:pPr>
        <w:pStyle w:val="Normal"/>
        <w:jc w:val="both"/>
        <w:rPr/>
      </w:pPr>
      <w:r>
        <w:rPr/>
      </w:r>
    </w:p>
    <w:p>
      <w:pPr>
        <w:pStyle w:val="Normal"/>
        <w:jc w:val="center"/>
        <w:rPr>
          <w:b/>
          <w:b/>
          <w:i/>
          <w:i/>
          <w:sz w:val="28"/>
          <w:szCs w:val="28"/>
        </w:rPr>
      </w:pPr>
      <w:r>
        <w:rPr>
          <w:b/>
          <w:i/>
          <w:sz w:val="28"/>
          <w:szCs w:val="28"/>
        </w:rPr>
        <w:t>ELŐTERJESZTÉS</w:t>
      </w:r>
    </w:p>
    <w:p>
      <w:pPr>
        <w:pStyle w:val="Normal"/>
        <w:jc w:val="center"/>
        <w:rPr>
          <w:b/>
          <w:b/>
          <w:i/>
          <w:i/>
          <w:sz w:val="28"/>
          <w:szCs w:val="28"/>
        </w:rPr>
      </w:pPr>
      <w:r>
        <w:rPr>
          <w:b/>
          <w:i/>
          <w:sz w:val="28"/>
          <w:szCs w:val="28"/>
        </w:rPr>
      </w:r>
    </w:p>
    <w:p>
      <w:pPr>
        <w:pStyle w:val="Normal"/>
        <w:jc w:val="center"/>
        <w:rPr>
          <w:b/>
          <w:b/>
        </w:rPr>
      </w:pPr>
      <w:r>
        <w:rPr>
          <w:b/>
        </w:rPr>
        <w:t>Csongrád Város Önkormányzata Képviselő-testületének</w:t>
      </w:r>
    </w:p>
    <w:p>
      <w:pPr>
        <w:pStyle w:val="Normal"/>
        <w:jc w:val="center"/>
        <w:rPr/>
      </w:pPr>
      <w:r>
        <w:rPr>
          <w:b/>
        </w:rPr>
        <w:t>2008. március 28-ai ülésére</w:t>
      </w:r>
    </w:p>
    <w:p>
      <w:pPr>
        <w:pStyle w:val="Normal"/>
        <w:jc w:val="both"/>
        <w:rPr>
          <w:b/>
          <w:b/>
        </w:rPr>
      </w:pPr>
      <w:r>
        <w:rPr>
          <w:b/>
        </w:rPr>
      </w:r>
    </w:p>
    <w:p>
      <w:pPr>
        <w:pStyle w:val="Normal"/>
        <w:jc w:val="both"/>
        <w:rPr/>
      </w:pPr>
      <w:r>
        <w:rPr>
          <w:u w:val="single"/>
        </w:rPr>
        <w:t>Tárgy</w:t>
      </w:r>
      <w:r>
        <w:rPr/>
        <w:t xml:space="preserve">: </w:t>
      </w:r>
      <w:r>
        <w:rPr>
          <w:i/>
          <w:sz w:val="26"/>
          <w:szCs w:val="26"/>
        </w:rPr>
        <w:t>Javaslat „A személyes gondoskodást nyújtó szociális ellátásokról, azok igénybevételéről, valamint a fizetendő térítési díjakról” szóló új önkormányzati rendelet megalkotására</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tabs>
          <w:tab w:val="clear" w:pos="708"/>
          <w:tab w:val="left" w:pos="5760" w:leader="none"/>
          <w:tab w:val="left" w:pos="6480" w:leader="none"/>
        </w:tabs>
        <w:rPr>
          <w:sz w:val="26"/>
          <w:szCs w:val="26"/>
        </w:rPr>
      </w:pPr>
      <w:r>
        <w:rPr>
          <w:sz w:val="26"/>
          <w:szCs w:val="26"/>
        </w:rPr>
        <w:t>Tisztelt Képviselő-testület!</w:t>
      </w:r>
    </w:p>
    <w:p>
      <w:pPr>
        <w:pStyle w:val="Normal"/>
        <w:tabs>
          <w:tab w:val="clear" w:pos="708"/>
          <w:tab w:val="left" w:pos="5760" w:leader="none"/>
          <w:tab w:val="left" w:pos="6480" w:leader="none"/>
        </w:tabs>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hatályban lévő 12/2003. (III. 31.) ÖKt. rendelet módosítása helyett új rendelet megalkotását javasolom, mert 2008. január 1-jétől a személyes gondoskodást nyújtó szociális ellátások szabályozása terén jelentős változás következett be</w:t>
      </w:r>
    </w:p>
    <w:p>
      <w:pPr>
        <w:pStyle w:val="Normal"/>
        <w:numPr>
          <w:ilvl w:val="0"/>
          <w:numId w:val="4"/>
        </w:numPr>
        <w:tabs>
          <w:tab w:val="clear" w:pos="708"/>
          <w:tab w:val="left" w:pos="5760" w:leader="none"/>
          <w:tab w:val="left" w:pos="6480" w:leader="none"/>
        </w:tabs>
        <w:jc w:val="both"/>
        <w:rPr>
          <w:sz w:val="26"/>
          <w:szCs w:val="26"/>
        </w:rPr>
      </w:pPr>
      <w:r>
        <w:rPr>
          <w:sz w:val="26"/>
          <w:szCs w:val="26"/>
        </w:rPr>
        <w:t xml:space="preserve">módosult az 1993. évi III. tv., </w:t>
      </w:r>
    </w:p>
    <w:p>
      <w:pPr>
        <w:pStyle w:val="Normal"/>
        <w:numPr>
          <w:ilvl w:val="0"/>
          <w:numId w:val="4"/>
        </w:numPr>
        <w:tabs>
          <w:tab w:val="clear" w:pos="708"/>
          <w:tab w:val="left" w:pos="5760" w:leader="none"/>
          <w:tab w:val="left" w:pos="6480" w:leader="none"/>
        </w:tabs>
        <w:jc w:val="both"/>
        <w:rPr>
          <w:sz w:val="26"/>
          <w:szCs w:val="26"/>
        </w:rPr>
      </w:pPr>
      <w:r>
        <w:rPr>
          <w:sz w:val="26"/>
          <w:szCs w:val="26"/>
        </w:rPr>
        <w:t>módosult az 1/2000. (I. 07.) SzCsM. rendelet,</w:t>
      </w:r>
    </w:p>
    <w:p>
      <w:pPr>
        <w:pStyle w:val="Normal"/>
        <w:numPr>
          <w:ilvl w:val="0"/>
          <w:numId w:val="4"/>
        </w:numPr>
        <w:tabs>
          <w:tab w:val="clear" w:pos="708"/>
          <w:tab w:val="left" w:pos="5760" w:leader="none"/>
          <w:tab w:val="left" w:pos="6480" w:leader="none"/>
        </w:tabs>
        <w:jc w:val="both"/>
        <w:rPr/>
      </w:pPr>
      <w:r>
        <w:rPr>
          <w:sz w:val="26"/>
          <w:szCs w:val="26"/>
        </w:rPr>
        <w:t>módosult a 9/1999. (XI. 24.) SzCsM. rendelet,</w:t>
      </w:r>
    </w:p>
    <w:p>
      <w:pPr>
        <w:pStyle w:val="Normal"/>
        <w:numPr>
          <w:ilvl w:val="0"/>
          <w:numId w:val="4"/>
        </w:numPr>
        <w:tabs>
          <w:tab w:val="clear" w:pos="708"/>
          <w:tab w:val="left" w:pos="5760" w:leader="none"/>
          <w:tab w:val="left" w:pos="6480" w:leader="none"/>
        </w:tabs>
        <w:jc w:val="both"/>
        <w:rPr>
          <w:sz w:val="26"/>
          <w:szCs w:val="26"/>
        </w:rPr>
      </w:pPr>
      <w:r>
        <w:rPr>
          <w:sz w:val="26"/>
          <w:szCs w:val="26"/>
        </w:rPr>
        <w:t>módosult a 29/1993. (II. 17.) Kormányrendelet,</w:t>
      </w:r>
    </w:p>
    <w:p>
      <w:pPr>
        <w:pStyle w:val="Normal"/>
        <w:numPr>
          <w:ilvl w:val="0"/>
          <w:numId w:val="4"/>
        </w:numPr>
        <w:tabs>
          <w:tab w:val="clear" w:pos="708"/>
          <w:tab w:val="left" w:pos="5760" w:leader="none"/>
          <w:tab w:val="left" w:pos="6480" w:leader="none"/>
        </w:tabs>
        <w:jc w:val="both"/>
        <w:rPr>
          <w:sz w:val="26"/>
          <w:szCs w:val="26"/>
        </w:rPr>
      </w:pPr>
      <w:r>
        <w:rPr>
          <w:sz w:val="26"/>
          <w:szCs w:val="26"/>
        </w:rPr>
        <w:t>új szabályok jelentek meg:</w:t>
      </w:r>
    </w:p>
    <w:p>
      <w:pPr>
        <w:pStyle w:val="Normal"/>
        <w:numPr>
          <w:ilvl w:val="0"/>
          <w:numId w:val="4"/>
        </w:numPr>
        <w:tabs>
          <w:tab w:val="clear" w:pos="708"/>
          <w:tab w:val="left" w:pos="720" w:leader="none"/>
          <w:tab w:val="left" w:pos="5760" w:leader="none"/>
          <w:tab w:val="left" w:pos="6480" w:leader="none"/>
        </w:tabs>
        <w:ind w:left="720" w:hanging="360"/>
        <w:jc w:val="both"/>
        <w:rPr/>
      </w:pPr>
      <w:r>
        <w:rPr>
          <w:sz w:val="26"/>
          <w:szCs w:val="26"/>
        </w:rPr>
        <w:t>a 340/2007. (XII. 17.) Kormányrendelet „A személyes gondoskodás igénybevételével kapcsolatos eljárásokban közreműködő szakértőkre, szakértői szervekre vonatkozó részletes szabályokról”,</w:t>
      </w:r>
    </w:p>
    <w:p>
      <w:pPr>
        <w:pStyle w:val="Normal"/>
        <w:numPr>
          <w:ilvl w:val="0"/>
          <w:numId w:val="4"/>
        </w:numPr>
        <w:tabs>
          <w:tab w:val="clear" w:pos="708"/>
          <w:tab w:val="left" w:pos="720" w:leader="none"/>
          <w:tab w:val="left" w:pos="5760" w:leader="none"/>
          <w:tab w:val="left" w:pos="6480" w:leader="none"/>
        </w:tabs>
        <w:ind w:left="720" w:hanging="360"/>
        <w:jc w:val="both"/>
        <w:rPr>
          <w:sz w:val="26"/>
          <w:szCs w:val="26"/>
        </w:rPr>
      </w:pPr>
      <w:r>
        <w:rPr>
          <w:sz w:val="26"/>
          <w:szCs w:val="26"/>
        </w:rPr>
        <w:t>A 213/2007. (VII. 07.) Kormányrendelet „Az Országos Rehabilitációs és Szociális Szakértői Intézetről, valamint eljárásának részletes szabályairól”,</w:t>
      </w:r>
    </w:p>
    <w:p>
      <w:pPr>
        <w:pStyle w:val="Normal"/>
        <w:numPr>
          <w:ilvl w:val="0"/>
          <w:numId w:val="4"/>
        </w:numPr>
        <w:tabs>
          <w:tab w:val="clear" w:pos="708"/>
          <w:tab w:val="left" w:pos="720" w:leader="none"/>
          <w:tab w:val="left" w:pos="5760" w:leader="none"/>
          <w:tab w:val="left" w:pos="6480" w:leader="none"/>
        </w:tabs>
        <w:ind w:left="720" w:hanging="360"/>
        <w:jc w:val="both"/>
        <w:rPr/>
      </w:pPr>
      <w:r>
        <w:rPr>
          <w:sz w:val="26"/>
          <w:szCs w:val="26"/>
        </w:rPr>
        <w:t>a 36/2007. (XII. 22.) SZMN rendelet „A gondozási szükséglet, valamint az egészségi állapoton alapuló szociális rászorultság vizsgálatának és igazolásának részletes szabályairól”.</w:t>
      </w:r>
    </w:p>
    <w:p>
      <w:pPr>
        <w:pStyle w:val="Normal"/>
        <w:tabs>
          <w:tab w:val="clear" w:pos="708"/>
          <w:tab w:val="left" w:pos="5760" w:leader="none"/>
          <w:tab w:val="left" w:pos="6480" w:leader="none"/>
        </w:tabs>
        <w:jc w:val="both"/>
        <w:rPr>
          <w:sz w:val="26"/>
          <w:szCs w:val="26"/>
        </w:rPr>
      </w:pPr>
      <w:r>
        <w:rPr>
          <w:sz w:val="26"/>
          <w:szCs w:val="26"/>
        </w:rPr>
        <w:t>Emellett a 2007. évben végrehajtott kistérségi átalakítás is indokolja, hogy a változásokkal összhangban a Képviselő-testület új rendeletet alkosson.</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ociális törvény 92. §-ának /1/-/2/ bekezdése szerint a helyi önkormányzat feladata, hogy a személyes gondoskodást nyújtó ellátásokról, azok igénybevételéről, valamint a fizetendő térítési díjakról rendeletet alkosson.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rendelet 1. §-ában a rendelet célját határoztuk meg, hogy a rászorulók saját otthonukban önálló életvitelük fenntartásához kaphassanak segítséget, elsősorban a rendeletben szabályozott szociális szolgáltatások és intézmények útján.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Az önkormányzat a Szociális törvény 86. § /1/-/2/ bekezdésében meghatározott feladatait a 2007. évi szervezeti átalakítást követően a Csongrádi Kistérség Többcélú Társulása által fenntartott és működtetett szociális intézményekkel és ellátási szerződéssel a Piroskavárosi Szociális és Rehabilitációs Foglalkoztató Kht-val biztosítja.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z önkormányzat feladata és egyben felelőssége is, hogy a szociális szolgáltatásokat, szociális intézményeket fejlessze, a működtetésüket nyomonkövesse, és a lakosságot erről folyamatosan tájékoztassa.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tervezet 2. §-a a Szociális törvényben időközben bekövetkezett változásokkal összhangban meghatározza a rendelet személyi, területi hatályát.</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A rendelet-tervezet 3. §-a meghatározza mindazon személyes gondoskodást nyújtó ellátási formákat, amit a működtetett szociális intézményhálózat és a Kht. biztosít.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Az ellátási formák kapcsán tájékoztatom a Tisztelt Képviselő-testületet, hogy a jelenlegi szabályozást figyelembe véve az önkormányzat – a harmadik életévüket betöltött, önkiszolgálásra részben képes, vagy önellátásra nem képes, de felügyeletre szoruló fogyatékos, illetve autista személyek nappali ellátása – vonatkozásában nem teljesíti kötelezettségét; a tanyagondnoki hálózat részben fedi le a külterületi lakosságot, de itt a kapacitás bővítésére pályázat benyújtása már folyamatban van.</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2009. január 1-jétől nem kötelező önkormányzati feladat a támogató szolgáltatás és a közösségi ellátások – de a működtetésre pályázni lehet majd.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rendelet 4-7. §-ai az ellátás igénybevételét szabályozzák.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E területen új szabály a jövedelemvizsgálat: az étkeztetés, a házi segítségnyújtás és az idősek otthoni ellátásba 2008. január 1-jétől bekerülő személyekre kell alkalmazni. Jövedelemvizsgálat nélkül új ellátotti jogviszony nem hozható létre.</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A jövedelemvizsgálatról szóló igazolás első alkalommal történő kiállítását követően az intézményvezetőknek minden év október 31-éig kérelmezni kell a következő naptári évre szóló igazolások kiadását a jegyzőtől. (Ez az igazolás a következő évi normatíva-igénylés alapja.)</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z igénybevétel speciális szabálya (5. §) a gondozási szükséglet vizsgálata: a házi segítségnyújtás igénybevételét megelőzően a kijelölt városi jegyzőnél, idősotthoni ellátást igénybevevő esetén az ORSZI-nál.</w:t>
      </w:r>
    </w:p>
    <w:p>
      <w:pPr>
        <w:pStyle w:val="Normal"/>
        <w:tabs>
          <w:tab w:val="clear" w:pos="708"/>
          <w:tab w:val="left" w:pos="5760" w:leader="none"/>
          <w:tab w:val="left" w:pos="6480" w:leader="none"/>
        </w:tabs>
        <w:jc w:val="both"/>
        <w:rPr/>
      </w:pPr>
      <w:r>
        <w:rPr>
          <w:sz w:val="26"/>
          <w:szCs w:val="26"/>
        </w:rPr>
        <w:t>A házi segítségnyújtást a napi gondozási szükségletnek megfelelő időtartamban, de legfeljebb napi 4 órában lehet nyújtani.</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Tájékoztatom a T. Képviselő-testületet, hogy a 331/2006. (XII. 23.) Kormányrendelet alapján, mint kijelölt városi jegyző a szakértői bizottság működtetéséről gondoskodtam.</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900" w:leader="none"/>
          <w:tab w:val="left" w:pos="5760" w:leader="none"/>
          <w:tab w:val="left" w:pos="6480" w:leader="none"/>
        </w:tabs>
        <w:jc w:val="both"/>
        <w:rPr/>
      </w:pPr>
      <w:r>
        <w:rPr>
          <w:sz w:val="26"/>
          <w:szCs w:val="26"/>
        </w:rPr>
        <w:t>Tagjai:</w:t>
        <w:tab/>
        <w:t>Vass Mónika szociális szakértő, ORSZI által kijelölt személy,</w:t>
      </w:r>
    </w:p>
    <w:p>
      <w:pPr>
        <w:pStyle w:val="Normal"/>
        <w:tabs>
          <w:tab w:val="clear" w:pos="708"/>
          <w:tab w:val="left" w:pos="900" w:leader="none"/>
          <w:tab w:val="left" w:pos="5760" w:leader="none"/>
          <w:tab w:val="left" w:pos="6480" w:leader="none"/>
        </w:tabs>
        <w:jc w:val="both"/>
        <w:rPr/>
      </w:pPr>
      <w:r>
        <w:rPr>
          <w:sz w:val="26"/>
          <w:szCs w:val="26"/>
        </w:rPr>
        <w:tab/>
        <w:t xml:space="preserve">Kocsis Andrásné ápolási, gondozási szakember, </w:t>
      </w:r>
    </w:p>
    <w:p>
      <w:pPr>
        <w:pStyle w:val="Normal"/>
        <w:tabs>
          <w:tab w:val="clear" w:pos="708"/>
          <w:tab w:val="left" w:pos="900" w:leader="none"/>
          <w:tab w:val="left" w:pos="5760" w:leader="none"/>
          <w:tab w:val="left" w:pos="6480" w:leader="none"/>
        </w:tabs>
        <w:jc w:val="both"/>
        <w:rPr/>
      </w:pPr>
      <w:r>
        <w:rPr>
          <w:sz w:val="26"/>
          <w:szCs w:val="26"/>
        </w:rPr>
        <w:tab/>
        <w:t xml:space="preserve">Boda Anita szociális ügyintéző.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Fontos szabály, hogy idősotthoni elhelyezésre csak gondozási szükséglet vizsgálatának birtokában van lehetőség, ha az a napi 4 órát meghaladja. A házi segítségnyújtás – ha az igénylő egészségügyi állapota, személyi körülményei a szolgáltatás halaszthatatlan biztosítását teszik szükségessé – a szolgáltató intézményvezetőjének döntése alapján legfeljebb 3 hónapos időtartamra biztosítható. </w:t>
      </w:r>
    </w:p>
    <w:p>
      <w:pPr>
        <w:pStyle w:val="Normal"/>
        <w:tabs>
          <w:tab w:val="clear" w:pos="708"/>
          <w:tab w:val="left" w:pos="5760" w:leader="none"/>
          <w:tab w:val="left" w:pos="6480" w:leader="none"/>
        </w:tabs>
        <w:jc w:val="both"/>
        <w:rPr>
          <w:sz w:val="26"/>
          <w:szCs w:val="26"/>
        </w:rPr>
      </w:pPr>
      <w:r>
        <w:rPr>
          <w:sz w:val="26"/>
          <w:szCs w:val="26"/>
        </w:rPr>
        <w:t>Az intézményvezetőnek az ellátást igénybevevővel továbbra is megállapodást kell kötni (rendelet-tervezet 6. §-a).</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z új szabályok alkalmazása érdekében szükséges az intézmények dokumentációjának áttekintése, a résztvevők kompetenciájának meghatározása annak érdekében, hogy az intézmények az ellátást igénylőknek segítséget tudjanak nyújtani már az igénybevételi eljárás során is, mivel az lényegesen bonyolultabb, mint a korábbi szabályozás.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Az intézmény vezetője ellátási formánként az ellátást igénybevevőkről, igénybevételre várakozó személyekről, valamint az intézményi lakók létszámának alakulásáról, minden hónap 5. napjáig a fenntartónak jelentést köteles készíteni a rendelet 1. számú melléklete szerint. Ezen rendelkezés célja, hogy a fenntartó nyomonkövesse az igénybevevőket, a várakozókat. A Szociális törvény 92/K. § /5/ bekezdése értelmében nappali, illetve bentlakásos intézmények esetén az intézményben ellátottak száma egyetlen napon sem haladhatja meg a működési engedélyben meghatározott férőhelyszám 105 %-át, éves átlagban pedig a férőhely 100 %-át.</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működést engedélyező szerv az intézményvezetővel és a fenntartóval szemben is – amennyiben szabálytalanságot észlel – 2008. január 1-jétől szociális igazgatási bírságot szabhat ki.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A rendelet 7-8. §-ai a soron kívüli elhelyezést és az ellátottak érdekképviseletével kapcsolatos szabályokat rögzítik.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9. § a személyes gondoskodást nyújtó szociális ellátás megszűnésének eseteiről rendelkezik.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A rendelet 10-20. §-ai az egyes ellátásokra vonatkozó külön szabályokat foglalják össze. </w:t>
      </w:r>
    </w:p>
    <w:p>
      <w:pPr>
        <w:pStyle w:val="Normal"/>
        <w:tabs>
          <w:tab w:val="clear" w:pos="708"/>
          <w:tab w:val="left" w:pos="5760" w:leader="none"/>
          <w:tab w:val="left" w:pos="6480" w:leader="none"/>
        </w:tabs>
        <w:jc w:val="both"/>
        <w:rPr>
          <w:b/>
          <w:b/>
          <w:sz w:val="26"/>
          <w:szCs w:val="26"/>
        </w:rPr>
      </w:pPr>
      <w:r>
        <w:rPr>
          <w:b/>
          <w:sz w:val="26"/>
          <w:szCs w:val="26"/>
        </w:rPr>
      </w:r>
    </w:p>
    <w:p>
      <w:pPr>
        <w:pStyle w:val="Normal"/>
        <w:tabs>
          <w:tab w:val="clear" w:pos="708"/>
          <w:tab w:val="left" w:pos="5760" w:leader="none"/>
          <w:tab w:val="left" w:pos="6480" w:leader="none"/>
        </w:tabs>
        <w:jc w:val="both"/>
        <w:rPr>
          <w:sz w:val="26"/>
          <w:szCs w:val="26"/>
        </w:rPr>
      </w:pPr>
      <w:r>
        <w:rPr>
          <w:sz w:val="26"/>
          <w:szCs w:val="26"/>
        </w:rPr>
        <w:t xml:space="preserve">A térítési díj szabályait a rendelet 21. §-a tartalmazza.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emélyes gondoskodást nyújtó ellátásokért néhány kivételtől eltekintve – tanyagondnoki szolgáltatás, családsegítés, közösségi ellátások – térítési díjat kell fizetni. </w:t>
      </w:r>
    </w:p>
    <w:p>
      <w:pPr>
        <w:pStyle w:val="Normal"/>
        <w:tabs>
          <w:tab w:val="clear" w:pos="708"/>
          <w:tab w:val="left" w:pos="5760" w:leader="none"/>
          <w:tab w:val="left" w:pos="6480" w:leader="none"/>
        </w:tabs>
        <w:jc w:val="both"/>
        <w:rPr/>
      </w:pPr>
      <w:r>
        <w:rPr>
          <w:sz w:val="26"/>
          <w:szCs w:val="26"/>
        </w:rPr>
        <w:t>A fenntartónak ingyenes ellátásban kell részesítenie azt az ellátottat, aki jövedelemmel nem rendelkezik, valamint étkeztetés és házi segítségnyújtás esetében: akinek családja jövedelemmel nem rendelkezik, illetve bentlakásos ellátás esetében jelzálogjog alapjául szolgáló vagyona nincs. Az intézményi térítési díjat minden év március 1-ig a Képviselő-testület rendeletben állapítja meg a fenntartóval egyeztetve, amely szükség esetén – amennyiben a tárgyidőszaki folyamatok indokolják – a tárgyévben egyszer módosítható.</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z intézményi térítési díj megállapítását követően a személyi térítési díjakat 30 napon belül felül kell vizsgálni.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z intézményi térítési díj a szolgáltatási önköltség és a tárgyévi normatív állami hozzájárulás különbözete. Az intézményi térítési díjat a fenntartó határozza meg, de azt alacsonyabb összegben is meghatározhatja, azonban a szolgáltatási önköltség és a tárgyévi normatív állami hozzájárulás különbözeteként számított térítési díjat akkor is dokumentálni kell. Ahol a költségvetési törvény differenciált összegű normatív állami hozzájárulást határozott meg a szolgáltatásra, ellátásra vonatkozó szolgáltatási önköltség kiszámítását követően az egyes normatíva-kategóriákhoz tartozó normatív állami hozzájárulás levonásával külön-külön kell az intézményi térítési díjakat megállapítani.</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E szabályok figyelembevételével végzett számításokat az előterjesztés melléklete tartalmazza, az így megállapított intézményi térítési díjakat pedig a rendelet-tervezet 2. sz. melléklete határozza meg.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emélyi térítési díjat (a kötelezett által fizetendő díj) a Szociális törvény 115. § /2/ bekezdésében foglaltak szerint az intézményvezető állapítja meg, illetve vizsgálja felül.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Javaslom, hogy amennyiben a személyi térítési díj vagyont és/vagy hozzátartozót terhel, arról továbbra is a fenntartó határozattal döntsön.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Lehetőség van arra, hogy a személyi térítési díjat a fenntartó csökkentse, illetve elengedje, de ezen körülményt a Szociális törvény 92. § /1/ bekezdés f.) pontja alapján a helyi rendeletben szabályozni szükséges.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Javasolom (a rendelet 21. § /9/ bekezdése), hogy a személyi térítési díjat a fenntartó mérsékelhesse, illetve elengedhesse, ha a szolgáltatást igénybevevő létfenntartást veszélyeztető rendkívüli élethelyzetbe került, valamint időszakosan vagy tartósan létfenntartási gondokkal küzd, és a térítési díj megfizetése a megélhetését súlyosan veszélyezteti. A méltányosság gyakorlását azonban csak átmeneti időre, maximum 6 hónapra javaslom meghatározni.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emélyi térítési díj nem haladhatja meg az intézményi térítési díj összegét. Ez alól kivétel, ha az intézményi térítési díj számítása nem eredményez pozitív számot, ebben az esetben külön jogszabályban meghatározott összegű személyi térítési díjat kell megfizetni. </w:t>
      </w:r>
    </w:p>
    <w:p>
      <w:pPr>
        <w:pStyle w:val="Normal"/>
        <w:tabs>
          <w:tab w:val="clear" w:pos="708"/>
          <w:tab w:val="left" w:pos="5760" w:leader="none"/>
          <w:tab w:val="left" w:pos="6480" w:leader="none"/>
        </w:tabs>
        <w:jc w:val="both"/>
        <w:rPr>
          <w:sz w:val="26"/>
          <w:szCs w:val="26"/>
        </w:rPr>
      </w:pPr>
      <w:r>
        <w:rPr>
          <w:sz w:val="26"/>
          <w:szCs w:val="26"/>
        </w:rPr>
        <w:t xml:space="preserve">Számításaink alapján a Piroskavárosi Szociális és Rehabilitációs Foglalkoztató Kht. intézményi térítési díj számítása eredményezett negatív számot, és itt, ezen szolgáltatásoknál a minimális személyi térítési díjat jogszabály határozza meg. Nappali ellátás esetén étkeztetés igénybevétel napi 70, étkeztetés igénybevétele nélkül 20,- Ft/nap.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személyi térítési díj nem haladhatja meg alapszolgáltatás esetén a jövedelem</w:t>
      </w:r>
    </w:p>
    <w:p>
      <w:pPr>
        <w:pStyle w:val="Normal"/>
        <w:numPr>
          <w:ilvl w:val="0"/>
          <w:numId w:val="2"/>
        </w:numPr>
        <w:tabs>
          <w:tab w:val="clear" w:pos="708"/>
          <w:tab w:val="left" w:pos="5760" w:leader="none"/>
          <w:tab w:val="left" w:pos="6480" w:leader="none"/>
        </w:tabs>
        <w:jc w:val="both"/>
        <w:rPr>
          <w:sz w:val="26"/>
          <w:szCs w:val="26"/>
        </w:rPr>
      </w:pPr>
      <w:r>
        <w:rPr>
          <w:sz w:val="26"/>
          <w:szCs w:val="26"/>
        </w:rPr>
        <w:t xml:space="preserve">25 %-át étkeztetés, </w:t>
      </w:r>
    </w:p>
    <w:p>
      <w:pPr>
        <w:pStyle w:val="Normal"/>
        <w:numPr>
          <w:ilvl w:val="0"/>
          <w:numId w:val="2"/>
        </w:numPr>
        <w:tabs>
          <w:tab w:val="clear" w:pos="708"/>
          <w:tab w:val="left" w:pos="5760" w:leader="none"/>
          <w:tab w:val="left" w:pos="6480" w:leader="none"/>
        </w:tabs>
        <w:jc w:val="both"/>
        <w:rPr>
          <w:sz w:val="26"/>
          <w:szCs w:val="26"/>
        </w:rPr>
      </w:pPr>
      <w:r>
        <w:rPr>
          <w:sz w:val="26"/>
          <w:szCs w:val="26"/>
        </w:rPr>
        <w:t xml:space="preserve">20 %-át házi segítségnyújtás, </w:t>
      </w:r>
    </w:p>
    <w:p>
      <w:pPr>
        <w:pStyle w:val="Normal"/>
        <w:numPr>
          <w:ilvl w:val="0"/>
          <w:numId w:val="2"/>
        </w:numPr>
        <w:tabs>
          <w:tab w:val="clear" w:pos="708"/>
          <w:tab w:val="left" w:pos="5760" w:leader="none"/>
          <w:tab w:val="left" w:pos="6480" w:leader="none"/>
        </w:tabs>
        <w:jc w:val="both"/>
        <w:rPr/>
      </w:pPr>
      <w:r>
        <w:rPr>
          <w:sz w:val="26"/>
          <w:szCs w:val="26"/>
        </w:rPr>
        <w:t xml:space="preserve">30 %-át, ha a házi segítségnyújtás mellett étkeztetést is biztosítanak, illetve támogató szolgáltatás, </w:t>
      </w:r>
    </w:p>
    <w:p>
      <w:pPr>
        <w:pStyle w:val="Normal"/>
        <w:numPr>
          <w:ilvl w:val="0"/>
          <w:numId w:val="2"/>
        </w:numPr>
        <w:tabs>
          <w:tab w:val="clear" w:pos="708"/>
          <w:tab w:val="left" w:pos="5760" w:leader="none"/>
          <w:tab w:val="left" w:pos="6480" w:leader="none"/>
        </w:tabs>
        <w:jc w:val="both"/>
        <w:rPr>
          <w:sz w:val="26"/>
          <w:szCs w:val="26"/>
        </w:rPr>
      </w:pPr>
      <w:r>
        <w:rPr>
          <w:sz w:val="26"/>
          <w:szCs w:val="26"/>
        </w:rPr>
        <w:t xml:space="preserve">20 %-át kiskorú részére nyújtott támogató szolgáltatás, </w:t>
      </w:r>
    </w:p>
    <w:p>
      <w:pPr>
        <w:pStyle w:val="Normal"/>
        <w:numPr>
          <w:ilvl w:val="0"/>
          <w:numId w:val="2"/>
        </w:numPr>
        <w:tabs>
          <w:tab w:val="clear" w:pos="708"/>
          <w:tab w:val="left" w:pos="5760" w:leader="none"/>
          <w:tab w:val="left" w:pos="6480" w:leader="none"/>
        </w:tabs>
        <w:jc w:val="both"/>
        <w:rPr>
          <w:sz w:val="26"/>
          <w:szCs w:val="26"/>
        </w:rPr>
      </w:pPr>
      <w:r>
        <w:rPr>
          <w:sz w:val="26"/>
          <w:szCs w:val="26"/>
        </w:rPr>
        <w:t>2 %-át jelzőrendszeres házi segítségnyújtás esetén</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z intézményi ellátásért fizetendő személyi térítési díj nem haladhatja meg az ellátott havi idősotthoni ellátás esetén a Szociális törvény 119. § /3/ bekezdése szerinti jövedelemigazolásban meghatározott – jövedelmének </w:t>
      </w:r>
    </w:p>
    <w:p>
      <w:pPr>
        <w:pStyle w:val="Normal"/>
        <w:numPr>
          <w:ilvl w:val="0"/>
          <w:numId w:val="1"/>
        </w:numPr>
        <w:tabs>
          <w:tab w:val="clear" w:pos="708"/>
          <w:tab w:val="left" w:pos="5760" w:leader="none"/>
          <w:tab w:val="left" w:pos="6480" w:leader="none"/>
        </w:tabs>
        <w:jc w:val="both"/>
        <w:rPr>
          <w:sz w:val="26"/>
          <w:szCs w:val="26"/>
        </w:rPr>
      </w:pPr>
      <w:r>
        <w:rPr>
          <w:sz w:val="26"/>
          <w:szCs w:val="26"/>
        </w:rPr>
        <w:t>15 %-át nappali ellátást</w:t>
      </w:r>
    </w:p>
    <w:p>
      <w:pPr>
        <w:pStyle w:val="Normal"/>
        <w:numPr>
          <w:ilvl w:val="0"/>
          <w:numId w:val="3"/>
        </w:numPr>
        <w:tabs>
          <w:tab w:val="clear" w:pos="708"/>
          <w:tab w:val="left" w:pos="5760" w:leader="none"/>
          <w:tab w:val="left" w:pos="6480" w:leader="none"/>
        </w:tabs>
        <w:jc w:val="both"/>
        <w:rPr>
          <w:sz w:val="26"/>
          <w:szCs w:val="26"/>
        </w:rPr>
      </w:pPr>
      <w:r>
        <w:rPr>
          <w:sz w:val="26"/>
          <w:szCs w:val="26"/>
        </w:rPr>
        <w:t>30 %-át nappali és ott étkezést</w:t>
      </w:r>
    </w:p>
    <w:p>
      <w:pPr>
        <w:pStyle w:val="Normal"/>
        <w:numPr>
          <w:ilvl w:val="0"/>
          <w:numId w:val="3"/>
        </w:numPr>
        <w:tabs>
          <w:tab w:val="clear" w:pos="708"/>
          <w:tab w:val="left" w:pos="5760" w:leader="none"/>
          <w:tab w:val="left" w:pos="6480" w:leader="none"/>
        </w:tabs>
        <w:jc w:val="both"/>
        <w:rPr>
          <w:sz w:val="26"/>
          <w:szCs w:val="26"/>
        </w:rPr>
      </w:pPr>
      <w:r>
        <w:rPr>
          <w:sz w:val="26"/>
          <w:szCs w:val="26"/>
        </w:rPr>
        <w:t xml:space="preserve">60 %-át átmeneti elhelyezést,  </w:t>
      </w:r>
    </w:p>
    <w:p>
      <w:pPr>
        <w:pStyle w:val="Normal"/>
        <w:numPr>
          <w:ilvl w:val="0"/>
          <w:numId w:val="3"/>
        </w:numPr>
        <w:tabs>
          <w:tab w:val="clear" w:pos="708"/>
          <w:tab w:val="left" w:pos="5760" w:leader="none"/>
          <w:tab w:val="left" w:pos="6480" w:leader="none"/>
        </w:tabs>
        <w:jc w:val="both"/>
        <w:rPr>
          <w:sz w:val="26"/>
          <w:szCs w:val="26"/>
        </w:rPr>
      </w:pPr>
      <w:r>
        <w:rPr>
          <w:sz w:val="26"/>
          <w:szCs w:val="26"/>
        </w:rPr>
        <w:t xml:space="preserve">80 %-át tartós elhelyezést </w:t>
      </w:r>
    </w:p>
    <w:p>
      <w:pPr>
        <w:pStyle w:val="Normal"/>
        <w:tabs>
          <w:tab w:val="clear" w:pos="708"/>
          <w:tab w:val="left" w:pos="5760" w:leader="none"/>
          <w:tab w:val="left" w:pos="6480" w:leader="none"/>
        </w:tabs>
        <w:jc w:val="both"/>
        <w:rPr>
          <w:sz w:val="26"/>
          <w:szCs w:val="26"/>
        </w:rPr>
      </w:pPr>
      <w:r>
        <w:rPr>
          <w:sz w:val="26"/>
          <w:szCs w:val="26"/>
        </w:rPr>
        <w:t xml:space="preserve">nyújtó intézmény esetén.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Szociális törvény lehetőséget biztosít arra, hogy a szociálisan nem rászorult személy esetén a térítési díjat szabadon, piaci alapon állapítsa meg a fenntartó. Erre étkeztetés, támogató szolgáltatás, jelzőrendszeres házi segítségnyújtás vonatkozásában teszek javaslatot a rendelet 3. sz. melléklete szerinti összegben.</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Javaslom, hogy a megállapított intézményi térítési díjból étkeztetés, házi segítségnyújtás, támogató szolgáltatás, nappali ellátás – idősek klubjai szolgáltatás igénybevétele esetén a Képviselő-testület biztosítson a szolgáltatást igénybevevőnek a személyi térítési díj megfizetéséhez kedvezményt (rendelet 4. számú melléklete).</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Étkeztetés esetén a differenciált normatíva miatt, aki 2007. december hónapban normatív állami hozzájárulásban részesült, 82.000,- Ft normatívában részesül, és így a 2008. évi intézményi térítési díj e normatíva-kategóriában egy adagra 184,- Ft. Az a személy, aki 2008. évben új ellátott, és családjában a jövedelemvizsgálat eredményeképpen az egy főre jutó jövedelem a nyugdíjminimum 150 %-át nem haladja meg, 92.500,- Ft normatív állami támogatásban részesül, és így az intézményi térítési díj e kategóriában 142,- Ft. Javasolom, hogy azon szolgáltatást igénybevevők, akik 2007. évben normatív állami támogatásban részesültek, és jövedelmük a nyugdíjminimum 150 %-át nem haladja meg, étkeztetés esetén 142,- Ft térítési díjat fizethessenek.</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Házi segítségnyújtás esetén, aki 2007. december hónapban normatív állami hozzájárulásban részesült, 2008. évi normatívája 190.000,- Ft, az intézményi térítési díja egy órára 333,- Ft-ot eredményezett. Javaslom, hogy akinek jövedelme ezen kategóriában a nyugdíjminimum 150 %-át nem haladja meg, egy óra térítési díjaként 150,- Ft-ot fizessen.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Támogató szolgáltatás igénybevétele esetén a térítési díj összege a kiszámított és dokumentált térítési díjnál alacsonyabb összegben került meghatározásra. Szállítás esetén 1 km intézményi térítési díja 40,- Ft, a személyi segítés óradíja 350,- Ft.</w:t>
      </w:r>
    </w:p>
    <w:p>
      <w:pPr>
        <w:pStyle w:val="Normal"/>
        <w:tabs>
          <w:tab w:val="clear" w:pos="708"/>
          <w:tab w:val="left" w:pos="5760" w:leader="none"/>
          <w:tab w:val="left" w:pos="6480" w:leader="none"/>
        </w:tabs>
        <w:jc w:val="both"/>
        <w:rPr>
          <w:sz w:val="26"/>
          <w:szCs w:val="26"/>
        </w:rPr>
      </w:pPr>
      <w:r>
        <w:rPr>
          <w:sz w:val="26"/>
          <w:szCs w:val="26"/>
        </w:rPr>
        <w:t xml:space="preserve">Javaslom, hogy a támogató szolgáltatást igénybevevő rászorulónál, akinek jövedelme a nyugdíjminimum 150 %-át nem haladja meg, 1 óra térítési díja személyi segítés esetén 150,- Ft-ban, míg 1 km szállítási költség személyi térítési díja 20,- Ft-ban kerüljön meghatározásra.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 xml:space="preserve">Nappali ellátás – idősek klubja igénybevétele esetén szintén kedvezmény biztosítását javaslom. Nappali ellátás esetében az intézményi térítési díjat külön kell meghatározni a napközbeni tartózkodást igénybevevőkre, illetve a napközbeni tartózkodást és az ott étkezést igénybevevőkre. </w:t>
      </w:r>
    </w:p>
    <w:p>
      <w:pPr>
        <w:pStyle w:val="Normal"/>
        <w:tabs>
          <w:tab w:val="clear" w:pos="708"/>
          <w:tab w:val="left" w:pos="5760" w:leader="none"/>
          <w:tab w:val="left" w:pos="6480" w:leader="none"/>
        </w:tabs>
        <w:jc w:val="both"/>
        <w:rPr>
          <w:sz w:val="26"/>
          <w:szCs w:val="26"/>
        </w:rPr>
      </w:pPr>
      <w:r>
        <w:rPr>
          <w:sz w:val="26"/>
          <w:szCs w:val="26"/>
        </w:rPr>
        <w:t>Javaslom, hogy amennyiben az ellátást igénybevevő csak a napközbeni tartózkodást veszi igénybe, a szolgáltatásért térítési díjat ne kelljen fizetnie. Amennyiben az idősek klubja szolgáltatását igénybe veszi, és ott is étkezik, valamint 2007. évben normatív állami hozzájárulásban részesül, és jövedelme a nyugdíjminimum 150 %-át nem haladja meg, étkezésért ugyanazon térítési díjat fizessen, mint aki nem nappali ellátás keretében veszi igénybe az étkezést (142,- Ft).</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térítési díjak befizetésére a rendelet-tervezet 21. § /15/ bekezdésében teszek javaslatot. Javaslom, hogy a személyi térítési díjat étkeztetést és átmeneti elhelyezést nyújtó intézményi ellátás esetén legfeljebb egyhavi időtartamra előre fizessék meg az igénybevevők annak érdekében, hogy ezen szolgáltatások vonatkozásában hátralékok ne keletkezzenek.</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Támogató szolgáltatás igénybevétele esetén az intézmény a szolgáltatás költségét 3 napon belül kiszámlázza az igénybevevőnek, aki a térítési díjat 8 napon belül köteles a szociális intézmények számlájára befizetni. Minden más személyes gondoskodást nyújtó formánál a tárgyhónap 15. napjáig kell az intézmény számlájára az igénybevevőnek, illetve a fizetésre kötelezettnek a térítési díjat befizetni.</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rendelet 22. §-ában a Szociálpolitikai Kerekasztal működésének célkitűzéseit fogalmaztuk meg, illetve a kerekasztal tagjaira tettünk javaslatot. A Szociálpolitikai Kerekasztal már a korábbiakban is működött.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A rendelet 23. §-a hatáskör-átruházást tartalmaz, figyelemmel a Csongrádi Kistérség Többcélú Társulásával kötött társulási megállapodásra.</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u w:val="single"/>
        </w:rPr>
        <w:t>A rendelet várható szakmai hatása</w:t>
      </w:r>
      <w:r>
        <w:rPr>
          <w:sz w:val="26"/>
          <w:szCs w:val="26"/>
        </w:rPr>
        <w:t xml:space="preserve">: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z új rendelet egyszerre jelent szociális biztonságot, az arra rászorulók számára racionalizációt és a rászorultsági elv fokozottabb érvényesülését, az alacsonyabb jövedelemmel rendelkezők ellátásához a költségvetés nagyobb normatív támogatással járul hozzá annak érdekében, hogy a legrosszabb helyzetű személyek ellátásában legyen az önkormányzat érdekelt.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 xml:space="preserve">A szociális szolgáltatásokat érintő új jogszabályok a szolgáltatások egymásra-épülését erősítik, és ezáltal az igénybevevők szociális biztonságát is. </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t>Kérem a Tisztelt Képviselő-testületet, hogy az előterjesztést vitassa meg, és alkossa meg új rendeletét a személyes gondoskodást nyújtó szociális ellátásokról, azok igénybevételéről, valamint a fizetendő térítési díjakról.</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left" w:pos="5760" w:leader="none"/>
          <w:tab w:val="left" w:pos="6480" w:leader="none"/>
        </w:tabs>
        <w:jc w:val="both"/>
        <w:rPr/>
      </w:pPr>
      <w:r>
        <w:rPr>
          <w:sz w:val="26"/>
          <w:szCs w:val="26"/>
        </w:rPr>
        <w:t>Csongrád, 2008. március 21.</w:t>
      </w:r>
    </w:p>
    <w:p>
      <w:pPr>
        <w:pStyle w:val="Normal"/>
        <w:tabs>
          <w:tab w:val="clear" w:pos="708"/>
          <w:tab w:val="left" w:pos="5760" w:leader="none"/>
          <w:tab w:val="left" w:pos="6480" w:leader="none"/>
        </w:tabs>
        <w:jc w:val="both"/>
        <w:rPr>
          <w:sz w:val="26"/>
          <w:szCs w:val="26"/>
        </w:rPr>
      </w:pPr>
      <w:r>
        <w:rPr>
          <w:sz w:val="26"/>
          <w:szCs w:val="26"/>
        </w:rPr>
      </w:r>
    </w:p>
    <w:p>
      <w:pPr>
        <w:pStyle w:val="Normal"/>
        <w:tabs>
          <w:tab w:val="clear" w:pos="708"/>
          <w:tab w:val="center" w:pos="7200" w:leader="none"/>
        </w:tabs>
        <w:autoSpaceDE w:val="false"/>
        <w:jc w:val="both"/>
        <w:rPr>
          <w:sz w:val="26"/>
          <w:szCs w:val="26"/>
        </w:rPr>
      </w:pPr>
      <w:r>
        <w:rPr>
          <w:sz w:val="26"/>
          <w:szCs w:val="26"/>
        </w:rPr>
        <w:tab/>
        <w:t>Dr. Berkes István</w:t>
      </w:r>
    </w:p>
    <w:p>
      <w:pPr>
        <w:pStyle w:val="Normal"/>
        <w:tabs>
          <w:tab w:val="clear" w:pos="708"/>
          <w:tab w:val="center" w:pos="7200" w:leader="none"/>
        </w:tabs>
        <w:jc w:val="both"/>
        <w:rPr>
          <w:sz w:val="26"/>
          <w:szCs w:val="26"/>
        </w:rPr>
      </w:pPr>
      <w:r>
        <w:rPr>
          <w:sz w:val="26"/>
          <w:szCs w:val="26"/>
        </w:rPr>
        <w:tab/>
        <w:t>jegyző</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strangelo Edessa">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strangelo Edessa" w:hAnsi="Estrangelo Edessa" w:cs="Estrangelo Edess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Section">
    <w:name w:val="section"/>
    <w:basedOn w:val="Bekezdsalapbettpusa"/>
    <w:qFormat/>
    <w:rPr/>
  </w:style>
  <w:style w:type="character" w:styleId="InternetLink">
    <w:name w:val="Hyperlink"/>
    <w:basedOn w:val="Bekezdsalapbettpusa"/>
    <w:rPr>
      <w:color w:val="0000FF"/>
      <w:u w:val="single"/>
    </w:rPr>
  </w:style>
  <w:style w:type="character" w:styleId="Point">
    <w:name w:val="point"/>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6:49:00Z</dcterms:created>
  <dc:creator>Polgármesteri Hivatal</dc:creator>
  <dc:description/>
  <cp:keywords/>
  <dc:language>en-US</dc:language>
  <cp:lastModifiedBy>Polgármesteri Hivatal</cp:lastModifiedBy>
  <cp:lastPrinted>2008-03-21T11:19:00Z</cp:lastPrinted>
  <dcterms:modified xsi:type="dcterms:W3CDTF">2008-03-21T10:19:00Z</dcterms:modified>
  <cp:revision>15</cp:revision>
  <dc:subject/>
  <dc:title>Csongrád Város Önkormányzata</dc:title>
</cp:coreProperties>
</file>